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к Договору №____ от __.__.2018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. Москва                                                                                                         _________2018г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ание «Семейный кампус», расположенное по адресу: Российская Федерация, г. Москва, ул. Зворыкина д.4, территория Инновационного Центра «Сколково»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Арендатор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ройству теплового контура здания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</w:rPr>
              <w:t>2. Обеспечить разработку и  наличие на месте производства работ ППР, ППРк, технологических карт, содержащих конкретные проектные решения по безопасности труда,  в том числе при проведении работ на высоте, погрузо-разгрузоч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</w:rPr>
              <w:t>Провести ознакомление привлекаемых работников с ППР, ППРк, ТК под роспись в листе ознаком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</w:rPr>
            </w:pPr>
            <w:r>
              <w:rPr>
                <w:rFonts w:cs="Arial" w:ascii="Arial" w:hAnsi="Arial"/>
                <w:spacing w:val="-6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</w:rPr>
            </w:pPr>
            <w:r>
              <w:rPr>
                <w:rFonts w:cs="Arial" w:ascii="Arial" w:hAnsi="Arial"/>
                <w:iCs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 xml:space="preserve">- </w:t>
            </w:r>
            <w:r>
              <w:rPr>
                <w:rFonts w:cs="Arial" w:ascii="Arial" w:hAnsi="Arial"/>
                <w:spacing w:val="-6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</w:rPr>
            </w:pPr>
            <w:r>
              <w:rPr>
                <w:rFonts w:cs="Arial" w:ascii="Arial" w:hAnsi="Arial"/>
                <w:iCs/>
                <w:spacing w:val="-8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</w:rPr>
            </w:pPr>
            <w:r>
              <w:rPr>
                <w:rFonts w:cs="Arial" w:ascii="Arial" w:hAnsi="Arial"/>
                <w:iCs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</w:rPr>
            </w:pPr>
            <w:r>
              <w:rPr>
                <w:rFonts w:cs="Arial" w:ascii="Arial" w:hAnsi="Arial"/>
                <w:iCs/>
                <w:spacing w:val="-8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</w:rPr>
            </w:pPr>
            <w:r>
              <w:rPr>
                <w:rFonts w:cs="Arial" w:ascii="Arial" w:hAnsi="Arial"/>
                <w:iCs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pacing w:val="-8"/>
              </w:rPr>
              <w:t>7. Осуществление постоянного контроля за соблюдением  работниками Подрядной и Субподрядных организаций требований ППР, за соблюдением требований законодательства РФ по охране труда, пожарной, экологической, санитарно-эпидемиологической безопасности, миграционного законода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 xml:space="preserve">10. Оформлять наряд-допуск при производстве работ в местах действия опасных производственных факторов (в том числе,  на высоте, с использованием подъемных сооружений, огневых работ, в действующих электроустановках)  </w:t>
            </w:r>
            <w:r>
              <w:rPr>
                <w:rFonts w:cs="Arial" w:ascii="Arial" w:hAnsi="Arial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4. 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 xml:space="preserve">20. Приказом по организации, в договорах подряда при привлечении третьих лиц запретить курение на территории Объекта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Подрядчика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Арендатора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993" w:leader="none"/>
          <w:tab w:val="left" w:pos="1276" w:leader="none"/>
          <w:tab w:val="left" w:pos="4962" w:leader="none"/>
        </w:tabs>
        <w:ind w:right="-1" w:hanging="0"/>
        <w:rPr/>
      </w:pPr>
      <w:r>
        <w:rPr/>
        <w:t>Форма акта согласована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___А.С. Савченко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Sokolova Maria</cp:lastModifiedBy>
  <cp:lastPrinted>2016-06-23T15:24:00Z</cp:lastPrinted>
  <dcterms:modified xsi:type="dcterms:W3CDTF">2018-08-15T09:08:00Z</dcterms:modified>
  <cp:revision>21</cp:revision>
  <dc:subject/>
  <dc:title>СНиП 12-03-2001</dc:title>
</cp:coreProperties>
</file>